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2735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1504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8415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3363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