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72908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51120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6597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33542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