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7724647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8528780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