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92860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50550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9557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94010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