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0239717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0640714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0912516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3949079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