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41245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89693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4913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8014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