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688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138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851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38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