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5098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0673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7454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