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00505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26223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99307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