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4347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9861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28977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