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17592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18544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11254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