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792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71210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9769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