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IS_DECIMAL_CONS_IMP_IS_DECIMAL num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l e. IS_DECIMAL(CONS e l) ==&gt; IS_DECIMAL 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