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always succeeds and leaves a ter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"t"}, the conversion {ALL_CONV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element for {THEN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ONV, R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