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Ki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Kind' : (thmkind -&gt; thmpattern_r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