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WIN :  (void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ndow on top of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