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F_EQ_F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t ==&gt; F =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