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((* -&gt; bool) -&gt; *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it has at least one element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 p l} applies {p} to the elements of {l} in order until on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{p}, or until the list is exhausted, returning 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, find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