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SUB_R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- y) &lt;= z = x &lt;= (z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