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01ADC  -- Control variables for attribute deferral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valchg  - array of logical variables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alue changes are pending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attributes.  There is a one-to-on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between the elements of VALCHG 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aspect/bundle variables in G01RQ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sfchg  - array of logical variables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changes are pending for each of the ASF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s a one-to-one relationship between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of this array and the ASF array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worksta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nyasf  - logical scalar that says whether any AS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changed -- the logical OR of asfchg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[The following set of integer variables are poin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'valchg', associating each valchg element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ttribute.  Values of the pointers are the fir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numbers in parenthes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plix  - polyline bundle               ( 1)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ltyp  - linetype                      ( 2)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lwsc  - linewidth scale factor        ( 3)    (-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plci  - polyline color index          ( 4)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pmix  - polymarker bundle             ( 5)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mtyp  - marker type                   ( 6)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mszs  - marker size scale factor      ( 7)    (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pmci  - polymarker color index        ( 8)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txix  - text bundle                   ( 9)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txp   - text path                     (10)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txal  - text alignment                (11)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chh   - character height              (12)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chov  - character orientation vectors (13)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txfo  - text font                     (14)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txpr  - text precision                (15)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chxp  - character expansion factor    (16)    (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chsp  - character spacing             (17)    (-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txci  - text color index              (18)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faix  - fill area bundle              (19)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pasz  - fill area pattern size        (20)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parf  - fill area pattern ref point   (21)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fais  - fill area interior style      (22)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fasi  - fill area style index         (23)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faci  - fill area color index         (24)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vasf   - ASFs                          (25)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p2aea  - array of integer pointers that associ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of the above indexes with the star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e attribute in the attribute equival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arrays.  Second column of value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above are values.  The absolute valu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s the pointer, the sign means that th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stored in the attribute arrays are real-valu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negative, integer-valued if posit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ere is one last entry in IP2AEA giv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beyond the last attribute item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equivalenc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l2aea - lengths of the items pointed to by the ip2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[The integer variables in the following set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o asfchg, associating each asfchg element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ttribute.  Values of the pointers are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Note these indexes correspond exactly with the AS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passed by the workstation interfac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[The following set of integers are poin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aspect source flag array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altyp  - linetype                      (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alwsc  - linewidth scale factor        (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aplci  - polyline color index          (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amtyp  - marker type                   (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amszs  - marker size scale factor      (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apmci  - polymarker color index        (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atxfp  - text font and precision       (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achxp  - character expansion factor    (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achsp  - character spacing             (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atxci  - text color index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afais  - fill area interior style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afasi  - fill area style index     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afaci  - fill area color index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gpend  - logical array indicating for each geometric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whether any changes to the attribute contex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sort (bundle, aspect, ASF) are pending (defe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e order of the array elemen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polyline, polymarker, text, fill area (note th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array has no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ncgasf  - number of ASFs defined in CGM standard (18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ngkasf  - number of ASFs defined in GKS standard (13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asmap(ncgasf) - mapping array from CGM ASFs to GKS ASF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x=1..ncgasf, masmap(ix) is the index (into ASFCH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MRASF, MSASF) of the functionally corresponding G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ASF.  Note that multiple CGM ASFs may cor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a single GKS ASF (e.g., font and precision --&gt;font/pr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Also a CGM ASF may correspond with no GKS ASF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e perimeter attributes.  In this case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