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39479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1566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09881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41962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