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16430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559610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