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ge tutorial-getting-started-iOS Tutorial: How to create a basic iOS application that uses V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We assume that you have \c "ViSP for iOS" either after following \ref tutorial-install-ios-package or \ref tutorial-install-iOS. Following one of these tutorials allows to exploit \c visp3.framework and \c opencv.framework to build an application for iO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we suppose that you install \c visp3.framework in a folder named \c \&lt;framework_dir\&gt;/ios. If \c \&lt;framework_dir\&gt; corresponds to \c ~/framework, you should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s ~/framework/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cv2.framework         visp3.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all the material (source code and Xcode project) described in this tutorial is part of ViSP source code and could be downloaded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vn export https://github.com/lagadic/visp.git/trunk/tutorial/image/ios/Getting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tting-started-iOS-create Create a new Xcode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unch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low &lt;tt&gt;"File&gt;New&gt;Project"&lt;/tt&gt; menu and create a new &lt;tt&gt;"Single View Application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creat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n &lt;tt&gt;"Next"&lt;/tt&gt; button and complete the options for your new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option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n &lt;tt&gt;"Next"&lt;/tt&gt; button and select the folder where the new project will be saved. Once done click on &lt;tt&gt;"Create"&lt;/tt&gt;. Now you should have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ne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getting-started-iOS-link-visp Linking ViSP framewo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link \c visp3.framework with the Xcod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the project navigator in the left hand panel (1) and click on project name &lt;tt&gt;"Getting Started"&lt;/tt&gt;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navigator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Finder to drag &amp; drop ViSP and OpenCV frameworks located in \c \&lt;framework_dir\&gt;/ios folder in the left hand panel containing all the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drag-drop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dialog box, enable check box &lt;tt&gt;"Copy item if needed"&lt;/tt&gt; to ease \c visp3.framework and \c opencv.framework headers location addition to the buil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drag-drop-dialog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n &lt;tt&gt;"Finish"&lt;/tt&gt;. You should now get something similar to the follow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link-visp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tting-started-iOS-app Writing a ViSP i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we will mix Objective C and ViSP C++ Code, rename \c ViewController.m file into \c ViewController.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renam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copy/paste the following getting started sample code (inspired from tutorial-homography-from-points.cpp) into \c ViewController.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 "ViewControlle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 &lt;visp3/vis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terface ViewControlle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mplementation View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mark - Example of a function that uses 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void)processViSPHomography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vector&lt;vpPoint&gt; oP(4), aP(4), bP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L = 0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[0].setWorldCoordinates( -L,-L,  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[1].setWorldCoordinates(2*L,-L,  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[2].setWorldCoordinates(  L, 3*L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[3].setWorldCoordinates( -L, 4*L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HomogeneousMatrix bMo(0,0, 1, 0, 0, 0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HomogeneousMatrix aMb(0.2, 0, 0.1, 0,vpMath::rad(20)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HomogeneousMatrix aMo = aMb*bMo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ormalized coordinates of points in the im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vector&lt;double&gt; xa(4), ya(4), xb(4), yb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nt i=0 ; i &lt; 4; i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[i].project(aM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[i] = oP[i].get_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[i] = oP[i].get_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[i].project(bM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[i] = oP[i].get_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b[i] = oP[i].get_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Homography aH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mpute the hom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Homography::DLT(xb, yb, xa, ya, aHb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Homography:\n" &lt;&lt; aHb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otationMatrix aR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TranslationVector at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ColVector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mpute the 3D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b.computeDisplacement(aRb, atb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atb: " &lt;&lt; atb.t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mpute coordinates in pixels of po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magePoint iPa, iP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CameraParameters c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MeterPixelConversion::convertPoint(cam, xb[3], yb[3], iP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MeterPixelConversion::convertPoint(cam, xa[3], ya[3], iP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Ground truth: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  Point 3 in pixels in frame b: " &lt;&lt; iPb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  Point 3 in pixels in frame a: " &lt;&lt; iPa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stimate the position in pixel of point 3 from the hom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Matrix H = cam.get_K() * aHb * cam.get_K_inver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Project the position in pixel of point 3 from the hom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Estimation from homography: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  Point 3 in pixels in frame a: " &lt;&lt; vpHomography::project(cam, aHb, iPb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void)viewDidLoa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uper viewDidLoad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any additional setup after loading the view, typically from a n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lf processViSPHomograph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void)didReceiveMemoryWarnin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uper didReceiveMemoryWarnin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pose of any resources that can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ample, we first import the headers to use vpHomography class. Then we create a new function called \c processViSPHomography(). This function is finally called in viewDibLoa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the previous copy/paste, you should have something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code.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we are ready to build this simple &lt;tt&gt;"Getting Started"&lt;/tt&gt; application using Xcode &lt;tt&gt;"Product&gt;Build"&lt;/tt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run your code using &lt;tt&gt;"Product&gt;Run"&lt;/tt&gt; menu (Simulator or device does not bother because we are just executing code). You should obtain these logs showing that visp code was correctly executed by your iO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log.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tting-started-iOS-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e the \ref tutorial-image-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